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. nr 2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PIS PRZEDMIOTU ZAMÓWIENIA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miotem  zamówienia jest wykonanie usług w zakresie konserwacji – serwisu oraz usuwania awarii w urządzeniach dźwigowych zainstalowanych w obiektach Urzędu Miejskiego Wrocławia  przy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G. Zapolskiej 4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l. Nowy Targ 1-8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Świdnickiej 53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Bogusławskiego 8 ,10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kiennice 9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ukiennice 10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. M. Kromera 44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l. Kotlarskiej 41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l. Włodkowica 20-22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ynek 13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Hubska 8-16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Strzegomska148,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numPr>
          <w:ilvl w:val="1"/>
          <w:numId w:val="4"/>
        </w:numPr>
        <w:tabs>
          <w:tab w:val="clear" w:pos="709"/>
        </w:tabs>
        <w:spacing w:lineRule="auto" w:line="360"/>
        <w:ind w:left="720" w:hanging="720"/>
        <w:jc w:val="left"/>
        <w:rPr/>
      </w:pPr>
      <w:r>
        <w:rPr>
          <w:rFonts w:cs="Verdana" w:ascii="Verdana" w:hAnsi="Verdana"/>
          <w:sz w:val="18"/>
          <w:szCs w:val="18"/>
        </w:rPr>
        <w:t>Czynności konserwacji -serwisu oraz usuwania powstałych awarii obejmować będą</w:t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astępujące przedsięwzięci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nserwacja - serwis oraz usuwanie powstałych awarii w urządzeniach dźwigowych zainstalowanych w obiektach Urzędu Miejskiego Wrocławia w ramach wyliczonej ceny ofertowej obejmować będzi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rawdzenie działania stanu technicznego urządzeń mechaniczn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rawdzenie działania stanu technicznego urządzeń elektryczn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rawdzenie działania stanu technicznego urządzeń sterując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prawdzenie działania stanu technicznego układów napędowych wciągarek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prawdzenie działania stanu technicznego układów napędowych drzwi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prawdzanie działania stanu technicznego urządzeń zabezpieczając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prawdzanie działania stanu technicznego cięgien nośnych, ich zamocowania i urządzeń chwytając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prawdzanie stanu technicznego konstrukcji nośn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prawdzanie stanu technicznego oświetlenia podszybia, szybów i oświetlenia w kabinach dźwigów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prawdzanie stanu technicznego łączności telefonicznej pomiędzy kabiną dźwigu, a Pogotowiem Dźwigowym oraz stanowiskiem ochrony obiektu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prawdzanie stanu technicznego wentylacji grawitacyjnej szybów i wentylacji mechanicznej w kabinie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rawdzanie stanu technicznego prowadnic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rawdzanie stanu technicznego podnośników hydrauliczn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prawdzanie stanu technicznego kabin i ich zawiesi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prawdzanie stanu technicznego szczęk hamulcow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rawdzanie stanu technicznego łożysk i panewek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prawdzenie stanu technicznego zamków drzwiowych , drzwi kabinow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prawdzanie stanu technicznego zawiasów drzwi kabinow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prawdzanie stanu technicznego klamek i gałek drzwi kabinow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prawdzanie stanu technicznego szyb, poręczy, luster, wykładzin podłogowych w kabinach dźwigu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rawdzanie stanu technicznego oszklenia szybów window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prawdzanie stanu technicznego kół linowych 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prawdzanie stanu technicznego oleju hydraulicznego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prawdzanie stanu technicznego zbiorników na olej hydrauliczny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prawdzanie stanu technicznego uszczelniaczy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rawdzanie stanu technicznego  głowic zaworowych (bloku zaworowego)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prawdzanie stanu technicznego przewodów ciśnieniowych układów hydrauliczn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prawdzanie stanu technicznego przystankowych kaset sterujących na zewnątrz szybu windowego i w kabinie dźwigu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prawdzanie stanu technicznego zabezpieczeń ochronnych z siatki szybów window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prawdzanie stanu technicznego szybów window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rawdzanie stanu technicznego nadszybia i podszybia dźwigów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prawdzanie stanu technicznego pilotów sterujących platformy dla osób niepełnosprawn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prawdzanie stanu technicznego pochylni wjazdowej na platformę dla osób niepełnosprawn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sprawdzenie stanu technicznego poręczy ochronnych zamontowanych na platformach dla osób niepełnosprawnych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prawdzanie stanu technicznego samozamykaczy drzwiowych w kabinach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marowanie prowadnic, łożysk, zamków drzwiowych, samo zamykaczy drzwiowych, zawiasów drzwiowych, mechanizmów zamykania drzwi ,sworzni  oraz wszystkich urządzeń mechanicznych  wymagających tego typu prac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usuwanie wszystkich uszkodzeń wynikających z bieżącej eksploatacji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kontrola funkcjonowania systemu automatyki i wszystkich systemów elektroniki 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erwis szczęk hamulcowych 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erwis lub wymiana wentylatorków mechanicznych w kabinach dźwigow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rwis urządzeń napędowych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serwis urządzeń chwytających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serwis urządzeń zabezpieczających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erwis urządzeń konstrukcji nośnej, w szczególności połączeń spawanych skręcanych lub nitowan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erwis lin nośnych 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serwis urządzeń sygnalizacyjnych i oświetleniowych / źródeł światła w kabinie i kasetach sterujących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erwis i prowadzenie oględzin przeciwporażeniowej instalacji ochronnej, w razie zauważenia usterek, natychmiast usuwanie zagrożeń i wykonanie nowych pomiarów skuteczności działania tej instalacji 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nserwacja-serwis tablic elektrycznych dźwigów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rwis kół ciern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erwis i czyszczenie zbiorników na olej hydrauliczny  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erwis uszczelniaczy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zyszczenie oraz serwis głowic bloku zaworowego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serwis kół linowych i zdawczych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erwis prowadników kabinowych 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konserwacja oraz serwis kurtyn świetlnych w kabinach dźwigowych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erwis kaset zdalnego sterowania 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erwis pilotów sterujących platformami dla osób niepełnosprawnych  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czyszczenie przewodów hydraulicznych 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w przypadku stwierdzenia złego stanu technicznego oleju hydraulicznego należy koniecznie go wymienić na nowy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erwis pochylni wjazdowej wraz z poręczami ochronnymi na platformy dla osób niepełnosprawn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wymiana lub uzupełnienie oleju hydraulicznego w zainstalowanych dźwigach, </w:t>
      </w:r>
    </w:p>
    <w:p>
      <w:pPr>
        <w:pStyle w:val="Normal"/>
        <w:spacing w:lineRule="auto" w:line="360"/>
        <w:ind w:left="300" w:hanging="0"/>
        <w:jc w:val="both"/>
        <w:rPr/>
      </w:pPr>
      <w:r>
        <w:rPr>
          <w:rFonts w:cs="Verdana" w:ascii="Verdana" w:hAnsi="Verdana"/>
          <w:sz w:val="18"/>
          <w:szCs w:val="18"/>
        </w:rPr>
        <w:t>W przypadku stwierdzenia uszkodzenia części urządzeń, instalacji lub osprzętu dźwigów po uzgodnieniu z Zamawiającym należy wymienić na now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zyszczenie zewnętrzne kabin dźwigowych w zakresie:</w:t>
      </w:r>
    </w:p>
    <w:p>
      <w:pPr>
        <w:pStyle w:val="Normal"/>
        <w:spacing w:lineRule="auto" w:line="360"/>
        <w:ind w:firstLine="6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wcity2"/>
        <w:spacing w:lineRule="auto" w:line="360"/>
        <w:rPr/>
      </w:pPr>
      <w:r>
        <w:rPr>
          <w:rFonts w:cs="Verdana" w:ascii="Verdana" w:hAnsi="Verdana"/>
          <w:sz w:val="18"/>
          <w:szCs w:val="18"/>
        </w:rPr>
        <w:t>1 raz w miesiącu we wszystkich dźwigach zainstalowanych w UM. Wrocławia (ujęte w miesięcznym koszcie konserwacji i serwisu 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czyszczenie podszybia i nadszybia dźwigów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przątanie i mycie podłóg w maszynowniach i podszybiach,</w:t>
      </w:r>
    </w:p>
    <w:p>
      <w:pPr>
        <w:pStyle w:val="Normal"/>
        <w:spacing w:lineRule="auto" w:line="360"/>
        <w:ind w:left="3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00" w:first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 raz na kwartał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jc w:val="both"/>
        <w:rPr/>
      </w:pPr>
      <w:bookmarkStart w:id="0" w:name="OLE_LINK1"/>
      <w:r>
        <w:rPr>
          <w:rFonts w:cs="Verdana" w:ascii="Verdana" w:hAnsi="Verdana"/>
          <w:sz w:val="18"/>
          <w:szCs w:val="18"/>
        </w:rPr>
        <w:t>czyszczenie oraz mycie kabin dźwigowych w dźwigach od strony zewnętrznej wraz z szybami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bookmarkStart w:id="1" w:name="OLE_LINK1"/>
      <w:r>
        <w:rPr>
          <w:rFonts w:cs="Verdana" w:ascii="Verdana" w:hAnsi="Verdana"/>
          <w:sz w:val="18"/>
          <w:szCs w:val="18"/>
        </w:rPr>
        <w:t xml:space="preserve">mycie oszklenia obudowy dźwigu od strony zewnętrznej i wewnętrznej lub czyszczenie obudowy dźwigu </w:t>
      </w:r>
      <w:bookmarkEnd w:id="1"/>
      <w:r>
        <w:rPr>
          <w:rFonts w:cs="Verdana" w:ascii="Verdana" w:hAnsi="Verdana"/>
          <w:sz w:val="18"/>
          <w:szCs w:val="18"/>
        </w:rPr>
        <w:t>wykonanej z siatki stalowej urządzenia zainstalowane w obiektach przy ul. G. Zapolskiej 4 przy głównej klatce schodowej, ul. Piłsudskiego 45-47, ul. Bogusławskiego 6, ul. Świdnicka 53 oraz pl. Nowy Targ 1-8 od strony ul. Krowiej, ul. Hubska 8-16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ycie oszklenia obudowy dźwigu od strony wewnętrznej ul. Bogusławskiego 8-10 i Rynku 13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czyszczenie zewnętrznej strony kabiny wraz z elementami konstrukcyjnymi dźwigu zainstalowanego przy pl. Nowy Targ 1-8 w głównej klatce schodowej.</w:t>
      </w:r>
    </w:p>
    <w:p>
      <w:pPr>
        <w:pStyle w:val="Normal"/>
        <w:spacing w:lineRule="auto" w:line="360"/>
        <w:ind w:left="300" w:first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00" w:first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raz na pół rok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3600" w:leader="none"/>
        </w:tabs>
        <w:spacing w:lineRule="auto" w:line="360"/>
        <w:ind w:left="72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ycie oszklenia obudowy od strony zewnętrznej (z podnośnika lub przez firmę alpinistyczną) dźwigu zainstalowanego przy Rynku 13 oraz dźwigu przy ul. W. Bogusławskiego 8-10.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Uwaga:</w:t>
      </w:r>
      <w:r>
        <w:rPr>
          <w:rFonts w:cs="Verdana" w:ascii="Verdana" w:hAnsi="Verdana"/>
          <w:sz w:val="18"/>
          <w:szCs w:val="18"/>
        </w:rPr>
        <w:t xml:space="preserve"> mycie kabin dźwigowych od środka oraz platform dla osób z ograniczeniami ruchu nie wchodzi w zakres umowy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Heading1"/>
        <w:numPr>
          <w:ilvl w:val="3"/>
          <w:numId w:val="15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Termin realizacji zamówienia </w:t>
      </w:r>
    </w:p>
    <w:p>
      <w:pPr>
        <w:pStyle w:val="Heading1"/>
        <w:spacing w:lineRule="auto" w:line="360"/>
        <w:ind w:left="360" w:hanging="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Termin realizacji zamówienia od 01.01.2025r., do 31.12.2027r.</w:t>
      </w:r>
    </w:p>
    <w:p>
      <w:pPr>
        <w:pStyle w:val="Normal"/>
        <w:ind w:left="30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Indent"/>
        <w:numPr>
          <w:ilvl w:val="3"/>
          <w:numId w:val="15"/>
        </w:numPr>
        <w:tabs>
          <w:tab w:val="clear" w:pos="709"/>
        </w:tabs>
        <w:spacing w:lineRule="auto" w:line="360"/>
        <w:ind w:left="720" w:hanging="72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ymagania dla Wykonawcy.</w:t>
      </w:r>
    </w:p>
    <w:p>
      <w:pPr>
        <w:pStyle w:val="TextBodyIndent"/>
        <w:spacing w:lineRule="auto" w:line="36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Wykonawca zobowiązany będzie do realizacji zamówienia w terminach jak niżej: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/>
        <w:ind w:left="72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awarii przystąpić do zabezpieczenia miejsca awarii w czasie nie dłuższym niż zadeklarowany w ofercie. Przy czym czas ten zaczyna bieg od telefonicznego zawiadomienia pogotowia dźwigowego przez Zamawiającego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/>
        <w:ind w:left="72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amawiający zastrzega sobie wykonanie naprawy (usunięcie powstałej awarii) w ciągu 2 dni roboczych od daty jej zgłoszenia. W przypadku, gdy naprawa na miejscu nie będzie możliwa (np. trzeba sprowadzić części zamienne) termin naprawy zostanie wspólnie ustalony między Zamawiającym i Wykonawcą i potwierdzony w postaci spisanej notatki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/>
        <w:ind w:left="72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ace związane z konserwacją, serwisem wykonywane będą po godz. 16ºº od poniedziałku do piątku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Wszystkie czynności przeprowadzone przez konserwatora dźwigu będą odnotowane w protokółach konserwacji i potwierdzone jego podpisem i pieczęcią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  <w:szCs w:val="18"/>
        </w:rPr>
        <w:t>Zobowiązuje się konserwatora dźwigu do bezzwłocznego powiadomienia bezpośredniego przełożonego lub użytkownika o zauważonych usterkach wymagających zatrzymanie urządzenia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  <w:szCs w:val="18"/>
        </w:rPr>
        <w:t>Do badań okresowych wykonywanych przez Urząd Dozoru Technicznego Wykonawca serwisujący dźwigi zobowiązany jest do wykonania  pomiarów elektrycznych ochronnych zgodnie z Prawem Budowlanym, niezbędnych dla poprawnej pracy urządzeń, a także dla okazania w Urzędzie Dozoru Technicznego. Wszystkie koszty związane z wykonaniem pomiarów elektrycznych pokrywa we własnym zakresie Wykonawca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  <w:szCs w:val="18"/>
        </w:rPr>
        <w:t>Po zakończeniu prac związanych z konserwacją- serwisem i usunięciem powstałej awarii, konserwator przekaże Zamawiającemu urządzenie do eksploatacji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  <w:szCs w:val="18"/>
        </w:rPr>
        <w:t>Przed przystąpieniem do wykonania usługi, konserwator dźwigu poinformuje osobę nadzorującą ze strony Zamawiającego o terminie rozpoczęcia i zakończenia pracy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  <w:szCs w:val="18"/>
        </w:rPr>
        <w:t>Po wykonaniu konserwacji – serwisu i usunięciu powstałej awarii zostanie sporządzony protokół  odbioru robót z udziałem osoby nadzorującej ze strony Zamawiającego, który stanowić będzie podstawę do wystawienia faktury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</w:tabs>
        <w:spacing w:lineRule="auto" w:line="360"/>
        <w:ind w:left="720" w:hanging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szystkie książki rewizyjne dźwigów i instrukcje są w posiadaniu Administratorów Obiektów.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</w:tabs>
        <w:spacing w:lineRule="auto" w:line="360"/>
        <w:ind w:left="720" w:hanging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musi dysponować osobami posiadającymi aktualne zaświadczenie kwalifikacyjne wydane przez Urząd Dozoru Technicznego w zakresie konserwacji- serwisu i eksploatacji urządzeń oraz do prac kontrolno-pomiarowych SEP do 1 kV, D1, E1 urządzeń dźwigowych zgodnie z </w:t>
      </w:r>
      <w:r>
        <w:rPr>
          <w:rFonts w:cs="Verdana" w:ascii="Verdana" w:hAnsi="Verdana"/>
          <w:color w:val="000000"/>
          <w:sz w:val="18"/>
          <w:szCs w:val="18"/>
        </w:rPr>
        <w:t xml:space="preserve">Rozporządzeniem Ministra Klimatu i Środowiska z dnia 1 lipca 2022r. w sprawie szczegółowych zasad stwierdzania posiadania kwalifikacji przez osoby zajmujące się eksploatacją urządzeń, instalacji i sieci </w:t>
      </w:r>
      <w:r>
        <w:rPr>
          <w:rFonts w:cs="Verdana" w:ascii="Verdana" w:hAnsi="Verdana"/>
          <w:sz w:val="18"/>
          <w:szCs w:val="18"/>
        </w:rPr>
        <w:t xml:space="preserve">ze zmianami </w:t>
      </w:r>
      <w:r>
        <w:rPr>
          <w:rFonts w:cs="Verdana" w:ascii="Verdana" w:hAnsi="Verdana"/>
          <w:color w:val="000000"/>
          <w:sz w:val="18"/>
          <w:szCs w:val="18"/>
        </w:rPr>
        <w:t>oraz aktualne zaświadczenie o ukończeniu szkolenia z BHP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/>
        <w:ind w:left="72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e względów na różne usytuowanie obiektów Urzędu Miejskiego Wrocławia, każdy w innej części miasta wymaga się od Wykonawcy co najmniej 2 grupy pogotowia dźwigowego po 2 osoby z odpowiednimi uprawnieniami UDT do konserwacji –serwisu dźwigów całodobowo, oraz jedną osobę posiadającą świadectwo kwalifikacyjne do wykonywania prac kontrolno-pomiarowych SEP do 1kV, D1, E1 w zakresie dozoru i eksploatacji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Pracownicy pogotowia dźwigowego powinni być wyposażeni w telefony komórkowe lub być dostępni pod wskazanym przez Wykonawcę numerem telefonu stacjonarnego, oraz zapewnić przyjazd interwencyjny w czasie nie dłuższym niż zadeklarowanym w ofercie. Wymaga się całodobowej gotowości pogotowia dźwigowego uwzględniając soboty i niedziele.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  <w:szCs w:val="18"/>
        </w:rPr>
        <w:t>Ze względów na bezpieczeństwo prace serwisowe urządzeń dźwigowych muszą być wykonywane przez co najmniej dwóch pracowników posiadających uprawnienia do konserwacji dźwigów wydanych przez Urząd Dozoru Technicznego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/>
        <w:ind w:left="72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wymaga aby pracownicy firmy serwisującej byli ubrani w jednolitą odzież ochronną z logo firmy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/>
        <w:ind w:left="72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żywać materiały i urządzenia do wbudowania: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oznakowane CE, co oznacza, że dokonano oceny ich zgodności z normą zharmonizowaną albo europejską aprobatą techniczną bądź krajową specyfikacją techniczną państwa członkowskiego Unii Europejskiej lub Europejskiego Obszaru Gospodarczego, uznaną przez Komisję Europejską za zgodną z wymaganiami podstawowymi, albo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umieszczone w określonym przez Komisję Europejską wykazie wyrobów mających niewielkie znaczenie dla zdrowia i bezpieczeństwa, dla których producent wydał deklarację zgodności z uznanymi regułami wiedzy technicznej, albo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216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oznakowane znakiem budowlanym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18"/>
          <w:szCs w:val="18"/>
        </w:rPr>
        <w:t>Utrzymywać miejsca wykonywanych prac w stanie wolnym od przeszkód, usuwać na bieżąco materiały, odpady, śmieci, urządzenia, które nie są już potrzebne do wykonania umowy.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spacing w:lineRule="auto" w:line="36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organizować oraz należycie zabezpieczyć miejsce realizacji przedmiotu umowy wraz </w:t>
        <w:br/>
        <w:t>z zapleczem w sposób zapewniający bezpieczeństwo osób przebywających na terenie obiektu i w jego obrębie oraz przed dostępem osób trzecich.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18"/>
          <w:szCs w:val="18"/>
        </w:rPr>
        <w:t>Postępować z odpadami zgodnie z obowiązującymi w tym zakresie przepisami prawa. Wykonawca jako wytwórca odpadów ma obowiązek zagospodarowania powstałych podczas realizacji zadania odpadów zgodnie z ustawą z dnia 14 grudnia 2012r. o odpadach  i ustawą  z dnia 27 kwietnia 2001r. Prawo ochrony środowiska.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spacing w:lineRule="auto" w:line="36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sunąć w trybie natychmiastowym awarie spowodowane przez Wykonawcę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 zgłoszeniem do odbioru Wykonawca winien wykonać z wynikiem pozytywnym wszelkie przewidziane przepisami prawa próby, odbiory i badania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675" w:hanging="0"/>
        <w:jc w:val="both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Wykonawca przedstawi wycenę ryczałtową dla każdego dźwigu osobno w zakresie konserwacji – serwisu i usuwania awarii wg załączonej tabeli, którą należy wypełnić dokładnie czytając. Nie dopuszcza się pozostawienia w tabeli niewypełnionych pól, nie wypełnienie wszystkich pól tabeli spowodują odrzucenie oferty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Wykonawca przedstawi wycenę dla każdego dźwigu osobno za wykorzystanie materiałów eksploatacyjnych do wykonania konserwacji – serwisu i usuwania awarii wg załączonej tabeli, którą należy wypełnić dokładnie czytając. Nie dopuszcza się pozostawienia w tabeli niewypełnionych pól, nie wypełnienie wszystkich pól tabeli spowodują odrzucenie oferty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na ryczałtowa powinna uwzględniać wszystkie nakłady pracy robocizny i materiałów eksploatacyjnych oraz pracy sprzętu dotyczących wszystkich czynności opisanych do wykonania w zakresie konserwacji-serwisu i usuwania awarii z zachowaniem bezpiecznej pracy zainstalowanych urządzeń dźwigowych</w:t>
      </w:r>
      <w:r>
        <w:rPr>
          <w:rFonts w:cs="Verdana" w:ascii="Verdana" w:hAnsi="Verdana"/>
          <w:color w:val="FF0000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rtość zamówienia będzie wynikiem sumy kosztów brutto wszystkich urządzeń będących przedmiotem zamówienia .</w:t>
      </w:r>
    </w:p>
    <w:p>
      <w:pPr>
        <w:pStyle w:val="Normal"/>
        <w:ind w:left="6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numPr>
          <w:ilvl w:val="3"/>
          <w:numId w:val="15"/>
        </w:numPr>
        <w:tabs>
          <w:tab w:val="clear" w:pos="709"/>
        </w:tabs>
        <w:ind w:left="540" w:hanging="720"/>
        <w:jc w:val="both"/>
        <w:rPr/>
      </w:pPr>
      <w:bookmarkStart w:id="2" w:name="_Hlk160456653"/>
      <w:bookmarkEnd w:id="2"/>
      <w:r>
        <w:rPr>
          <w:rFonts w:cs="Verdana" w:ascii="Verdana" w:hAnsi="Verdana"/>
          <w:bCs/>
          <w:sz w:val="18"/>
          <w:szCs w:val="18"/>
        </w:rPr>
        <w:t>Zestawienie urządzeń zainstalowanych w obiektach UM Wrocławia podlegających konserwacji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bookmarkStart w:id="3" w:name="_Hlk160456653"/>
      <w:bookmarkEnd w:id="3"/>
      <w:r>
        <w:rPr>
          <w:rFonts w:cs="Verdana" w:ascii="Verdana" w:hAnsi="Verdana"/>
          <w:sz w:val="18"/>
          <w:szCs w:val="18"/>
        </w:rPr>
        <w:t>ul. G. Zapolskiej 4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źwig osobowy od strony ul. Bogusławskiego 6, osobowy elektryczny, linowy, wytwórca: ZEMD udźwig: 1000 kg; nr fabryczny: DOE03/2000, nr ewidencyjny: N3128003751, 7 przystanków; V=1,0 m/s, rok budowy 2001, szyb konstrukcja stalowa obudowana jednostronnie oszklona,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źwig osobowy od strony ul. Piłsudskiego 45-47,osobowy elektryczny, linowy wytwórca: LIFT- SYSTEM s.c. udźwig: 630 kg, nr fabryczny: 63/M/E/2014, nr ewidencyjny: N3128007670, 6 przystanków, V=1,0 m/s, rok budowy 2014, szyb konstrukcja stalowa oszklona,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567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źwig osobowy </w:t>
      </w:r>
      <w:r>
        <w:rPr>
          <w:rFonts w:cs="Verdana" w:ascii="Verdana" w:hAnsi="Verdana"/>
          <w:bCs/>
          <w:sz w:val="18"/>
          <w:szCs w:val="18"/>
        </w:rPr>
        <w:t>przy gł. klatce schodowej ,osobowy elektryczny, linowy, wytwórca: ZDT Techlift, model: 300181, udźwig: 900kg; 6 przystankowy; V= 1,0 m/s, nr fabryczny: 01/07-900L, nr ewidencyjny: N3128004718, rok budowy 2007, szyb konstrukcja stalowa oszklona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. Nowy Targ 1-8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źwig osobowy przy gł. klatce schodowej elektryczny, linowy, wytwórca: SCHAMEL, udźwig: 500kg, 5 przystanków, V=1,0m/s, nr fabryczny 303/M/E/2020, nr ewidencyjny: 3128000554, rok budowy 1930, modernizacja 2021r., szyb konstrukcja stalowa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>dźwig osobowy od strony ul. Krowiej elektryczny, linowy, wytwórca: LIFT SYSTEM, udźwig: 800kg, 6 przystanków, V=1,0m/s, nr fabryczny 2</w:t>
      </w:r>
      <w:r>
        <w:rPr>
          <w:rFonts w:cs="Arial Bold;Arial" w:ascii="Verdana" w:hAnsi="Verdana"/>
          <w:sz w:val="18"/>
          <w:szCs w:val="18"/>
        </w:rPr>
        <w:t>76/M/E/2020</w:t>
      </w:r>
      <w:r>
        <w:rPr>
          <w:rFonts w:cs="Verdana" w:ascii="Verdana" w:hAnsi="Verdana"/>
          <w:sz w:val="18"/>
          <w:szCs w:val="18"/>
        </w:rPr>
        <w:t xml:space="preserve">, nr ewidencyjny: </w:t>
      </w:r>
      <w:r>
        <w:rPr>
          <w:rFonts w:cs="Arial Bold;Arial" w:ascii="Verdana" w:hAnsi="Verdana"/>
          <w:sz w:val="18"/>
          <w:szCs w:val="18"/>
        </w:rPr>
        <w:t>N3128011246</w:t>
      </w:r>
      <w:r>
        <w:rPr>
          <w:rFonts w:cs="Verdana" w:ascii="Verdana" w:hAnsi="Verdana"/>
          <w:sz w:val="18"/>
          <w:szCs w:val="18"/>
        </w:rPr>
        <w:t>, rok budowy 2020, szyb konstrukcja stalowa -oszklona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źwig towarowy elektryczny wytwórca: Techlift, typ: BKG300.30/14F, 2 przystanki, nr fabryczny: 70102, nr ewidencyjny N3128004349, rok budowy 2005, udźwig 300 kg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atforma dla osób niepełnosprawnych, wytwórca: GRASS GMBH, nr fabryczny: 9918, nr ewidencyjny: N3028002482, udźwig: 225 kg, 2 przystanki, rok budowy 1993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360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latforma dla osób niepełnosprawnych wytwórca: </w:t>
      </w:r>
      <w:r>
        <w:rPr>
          <w:rFonts w:cs="Arial Bold;Arial" w:ascii="Verdana" w:hAnsi="Verdana"/>
          <w:sz w:val="18"/>
          <w:szCs w:val="18"/>
        </w:rPr>
        <w:t>ZEMD-TECHNIKA DŹWIGOWA, typ:</w:t>
      </w:r>
      <w:r>
        <w:rPr>
          <w:rFonts w:cs="Verdana" w:ascii="Verdana" w:hAnsi="Verdana"/>
          <w:sz w:val="18"/>
          <w:szCs w:val="18"/>
        </w:rPr>
        <w:t xml:space="preserve"> POH 300 hol główny, udźwig 300 kg., 2 przystanki, nr fabryczny POH12/05, nr ewidencyjny N3028003403, rok budowy 2005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60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atforma dla osób niepełnosprawnych wytwórca: CIBES LIFT, typ CIBES A 5000, nr fabryczny 556696 , nr ewidencyjny N3028003392 , 2 przystanki, udźwig 400 kg., rok budowy 2005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Świdnicka 53.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źwig osobowy elektryczny, linowy, wytwórca: IKAR, udźwig: 800kg, 6 przystanków, V= 1,0m/s, nr fabryczny: 104/15, nr ewidencyjny: N3128008315, rok budowy 2015, szyb konstrukcja stalowa osiatkowana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Bogusławskiego 8,10.</w:t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źwig osobowy, elektryczny, linowy bez pomieszczenia maszynowni, wytwórca: SPEL-REM, udźwig: 900kg, 6 przystanków, V=1,0m/s, nr fabryczny: 118/09, nr ewidencyjny: N3128005467, rok budowy 2009, szyb konstrukcja stalowa oszklona. Wymaga mycia ręcznego 2 razy w roku zewnętrznej strony szybu na całej wysokości.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Sukiennice 9 (wejście do Sukiennic 8).</w:t>
      </w:r>
    </w:p>
    <w:p>
      <w:pPr>
        <w:pStyle w:val="TextBodyIndent"/>
        <w:spacing w:lineRule="auto" w:line="360"/>
        <w:ind w:left="660" w:hanging="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Dźwig osobowy, elektryczny, linowy, wytwórca: INTERO-SERWIS, udźwig: 1000kg, 9 przystanków, nr fabryczny: IS-110, nr ewidencyjny: N3128013196, rok budowy 2022, szyb konstrukcja murowana.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Sukiennice 10 .</w:t>
      </w:r>
    </w:p>
    <w:p>
      <w:pPr>
        <w:pStyle w:val="TextBodyIndent"/>
        <w:spacing w:lineRule="auto" w:line="360"/>
        <w:ind w:left="660" w:hanging="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 xml:space="preserve">Dźwig osobowy, elektryczny, linowy, wytwórca: SPEL-REM, udźwig 800kg, 5 przystanków, nr fabryczny: 332/23, nr ewidencyjny: N3128013940, rok budowy 2023, szyb konstrukcja murowana. 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al. Kromera 44 .</w:t>
      </w:r>
    </w:p>
    <w:p>
      <w:pPr>
        <w:pStyle w:val="TextBodyIndent"/>
        <w:spacing w:lineRule="auto" w:line="360"/>
        <w:ind w:left="660" w:hanging="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Dźwig osobowy, elektryczny, linowy, wytwórca: KONE ELEWATORS; udźwig 800 kg, 7 przystanków, V= 1,0 m/s, nr fabryczny: 58718, nr ewidencyjny: N3128003698, rok budowy: 2000, szyb konstrukcja żelbetowa .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ul. Kotlarska 41 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źwig osobowy, hydrauliczny, wytwórca: GMV, udźwig: 630kg, 6 przystanków, V= 0,63m/s, nr fabryczny: 01/02- 630HZ, nr ewidencyjny: N3128004093, rok budowy: 2002, szyb konstrukcja murowana,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latforma dla osób niepełnosprawnych, wytwórca: HIRO, typ: HIRO350, nr fabryczny: 63906, nr ewidencyjny: N3028003304, 2 przystanki, rok budowy: 2002, udźwig: 225kg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Włodkowica 20.</w:t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źwig osobowy, hydrauliczny, wytwórca: ZEMB TRZEBNICA, typ GL TML/A, udźwig: 630kg, 4 przystanki, V= 0,63m/s, nr fabryczny: DOH 44/07, nr ewidencyjny: N3128004867, rok budowy: 2007, szyb konstrukcja żelbetowa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ynek 13</w:t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źwig osobowy, hydrauliczny, wytwórca: ZTD TECHLIFT, udźwig: 630kg, 6 przystanki, nr fabryczny: EXPL87749EL/2009, nr ewidencyjny: N3128005614, rok budowy: 2009, szyb konstrukcja murowana. Szyb od strony południowej oszklony o H=30m i szerokości 1,50 m wymaga mycia ręcznego 2 razy w roku zewnętrznej strony na całej wysokości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Hubska 8-16.</w:t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źwig osobowy, wytwórca: LIFT SYSTEM, typ: LS-BMH750, udźwig: 750kg, 3 przystanki, nr fabryczny: 1</w:t>
      </w:r>
      <w:r>
        <w:rPr>
          <w:rFonts w:cs="Arial Bold;Arial" w:ascii="Verdana" w:hAnsi="Verdana"/>
          <w:sz w:val="18"/>
          <w:szCs w:val="18"/>
        </w:rPr>
        <w:t>66/M/H/2017, nr ewidencyjny: N3128009775, rok budowy: 2018</w:t>
      </w:r>
      <w:r>
        <w:rPr>
          <w:rFonts w:cs="Verdana" w:ascii="Verdana" w:hAnsi="Verdana"/>
          <w:sz w:val="18"/>
          <w:szCs w:val="18"/>
        </w:rPr>
        <w:t>, szyb konstrukcja żelbetowa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ul. Strzegomska 148</w:t>
      </w:r>
    </w:p>
    <w:p>
      <w:pPr>
        <w:pStyle w:val="Normal"/>
        <w:spacing w:lineRule="auto" w:line="360"/>
        <w:ind w:left="78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- segment A dźwig osobowy, hydrauliczny, typ GL MRL; udźwig 630 kg; 3 przystanki, V= 0,63m/s, nr fabryczny DOH 47/08, nr ewidencyjny N3128005353, rok budowy 2008, szyb konstrukcja murowana ,</w:t>
      </w:r>
    </w:p>
    <w:p>
      <w:pPr>
        <w:pStyle w:val="Normal"/>
        <w:spacing w:lineRule="auto" w:line="360"/>
        <w:ind w:left="7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- segment C, osobowy elektryczny, typ PW 13/10-19, udźwig 1000kg, 3 </w:t>
      </w:r>
      <w:r>
        <w:rPr>
          <w:rFonts w:cs="Verdana" w:ascii="Verdana" w:hAnsi="Verdana"/>
          <w:sz w:val="18"/>
          <w:szCs w:val="18"/>
        </w:rPr>
        <w:t>przystanki, V = 1,0m/s, nr fabryczny 40018909, nr ewidencyjny N3128005404, rok budowy 2009, szyb konstrukcja murowana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3"/>
          <w:numId w:val="15"/>
        </w:numPr>
        <w:tabs>
          <w:tab w:val="clear" w:pos="709"/>
        </w:tabs>
        <w:spacing w:lineRule="auto" w:line="360"/>
        <w:ind w:left="567" w:hanging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zęstotliwość wykonywania zakresu prac ujętego w części I, II, III, IV, V.</w:t>
      </w:r>
    </w:p>
    <w:p>
      <w:pPr>
        <w:pStyle w:val="Heading2"/>
        <w:numPr>
          <w:ilvl w:val="0"/>
          <w:numId w:val="19"/>
        </w:numPr>
        <w:tabs>
          <w:tab w:val="clear" w:pos="709"/>
        </w:tabs>
        <w:spacing w:lineRule="auto" w:line="360"/>
        <w:ind w:left="284" w:hanging="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Do obowiązków Wykonawcy należeć będzie konserwacja – serwis i usuwanie powstałych awarii urządzeń dźwigowych zainstalowanych w obiektach Urzędu Miejskiego Wrocławia w miesiącach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851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k 2025: I, II, III, IV, V, VI, VII ,VIII, IX, X, XI ,XII 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851" w:hanging="360"/>
        <w:jc w:val="both"/>
        <w:rPr/>
      </w:pPr>
      <w:r>
        <w:rPr>
          <w:rFonts w:cs="Verdana" w:ascii="Verdana" w:hAnsi="Verdana"/>
          <w:sz w:val="18"/>
          <w:szCs w:val="18"/>
        </w:rPr>
        <w:t>Rok 2026: I, II, III , IV, V, VI, VII ,VIII, IX, X, XI, XII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60"/>
        <w:ind w:left="851" w:hanging="360"/>
        <w:jc w:val="both"/>
        <w:rPr/>
      </w:pPr>
      <w:r>
        <w:rPr>
          <w:rFonts w:cs="Verdana" w:ascii="Verdana" w:hAnsi="Verdana"/>
          <w:sz w:val="18"/>
          <w:szCs w:val="18"/>
        </w:rPr>
        <w:t>Rok 2027: I, II, III, IV, V, VI, VII, VIII, IX , X, XI, XI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 zastrzega sobie wykonanie naprawy (usunięcie powstałej awarii) w ciągu 2 dni roboczych od daty jej zgłoszenia. Natomiast w przypadku konieczności sprowadzenia części z zagranicy przez </w:t>
      </w:r>
      <w:bookmarkStart w:id="4" w:name="_Hlk163558639"/>
      <w:r>
        <w:rPr>
          <w:rFonts w:cs="Verdana" w:ascii="Verdana" w:hAnsi="Verdana"/>
          <w:sz w:val="18"/>
          <w:szCs w:val="18"/>
        </w:rPr>
        <w:t>Wykonawcę termin naprawy (usunięcie powstałej awarii) zostanie wspólnie ustalony między Zamawiającym i Wykonawcą oraz potwierdzony w postaci spisanej notatki</w:t>
      </w:r>
      <w:bookmarkEnd w:id="4"/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zastrzega sobie wezwanie pogotowia w trybie natychmiastowym do obiektów Urzędu Miejskiego Wrocławia w których zainstalowane są dźwigi w celu awaryjnego odblokowania dźwigu, który wraz z osobami w kabinie zatrzymał się w szybie windowym podczas wjazdu lub zjazdu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. Wykaz materiałów eksploatacyjnych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az materiałów eksploatacyjnych ujęty został w załączniku do wypełnienia przez Wykonawcę pn.”FORMULARZ CENOWY ZA MATERIAŁY EKSPLOATACYJNE DO KONSERWACJI (SERWISU I USUWANIA AWARII) URZĄDZEŃ DŹWIGOWYCH ZAINSTALOWANYCH W OBIEKTACH URZĘDU MIEJSKIEGO WROCŁAWIA”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VII. Rozliczenie się Wykonawcy z zamontowanych materiałów eksploatacyjnych.</w:t>
      </w:r>
    </w:p>
    <w:p>
      <w:pPr>
        <w:pStyle w:val="Heading2"/>
        <w:spacing w:lineRule="auto" w:line="360"/>
        <w:ind w:left="284" w:hanging="0"/>
        <w:jc w:val="both"/>
        <w:rPr>
          <w:rFonts w:ascii="Verdana" w:hAnsi="Verdana" w:cs="Verdana"/>
          <w:b w:val="false"/>
          <w:b w:val="false"/>
          <w:bCs/>
          <w:sz w:val="18"/>
          <w:szCs w:val="18"/>
          <w:highlight w:val="yellow"/>
        </w:rPr>
      </w:pPr>
      <w:r>
        <w:rPr>
          <w:rFonts w:cs="Verdana" w:ascii="Verdana" w:hAnsi="Verdana"/>
          <w:b w:val="false"/>
          <w:bCs/>
          <w:sz w:val="18"/>
          <w:szCs w:val="18"/>
        </w:rPr>
        <w:t>Do rozliczenia materiałów nie ujętych w zestawieniu materiałów eksploatacyjnych ich ceny należy uzgodnić z Zamawiającym przez zakupem i montażem.</w:t>
      </w:r>
    </w:p>
    <w:p>
      <w:pPr>
        <w:pStyle w:val="Heading2"/>
        <w:spacing w:lineRule="auto" w:line="360"/>
        <w:ind w:left="284" w:hanging="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Wykonawca zobowiązany jest do okazania dowodów lub oświadczeń z utylizacji zużytych materiałów osobie nadzorującej ww prace z ramienia Urzędu Miejskiego Wrocławia Wydziału Obsługi Urzędu 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2"/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>VIII. Gwarancj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 wykonane prace związane z usuwaniem powstałej awarii Wykonawcę robót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bowiązywać będzie 24 miesięczny okres gwarancji liczony od dnia komisyjnego odbioru wykonanych prac.</w:t>
      </w:r>
    </w:p>
    <w:p>
      <w:pPr>
        <w:pStyle w:val="Heading2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  <w:highlight w:val="green"/>
        </w:rPr>
      </w:pPr>
      <w:r>
        <w:rPr>
          <w:rFonts w:cs="Verdana" w:ascii="Verdana" w:hAnsi="Verdana"/>
          <w:b w:val="false"/>
          <w:sz w:val="18"/>
          <w:szCs w:val="18"/>
          <w:highlight w:val="green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highlight w:val="green"/>
        </w:rPr>
      </w:pPr>
      <w:r>
        <w:rPr>
          <w:rFonts w:cs="Verdana" w:ascii="Verdana" w:hAnsi="Verdana"/>
          <w:b/>
          <w:sz w:val="18"/>
          <w:szCs w:val="18"/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2"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pracował:</w:t>
      </w:r>
    </w:p>
    <w:p>
      <w:pPr>
        <w:pStyle w:val="Normal"/>
        <w:spacing w:lineRule="auto" w:line="360"/>
        <w:ind w:left="5672"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mysław Huk</w:t>
      </w:r>
    </w:p>
    <w:p>
      <w:pPr>
        <w:pStyle w:val="Normal"/>
        <w:spacing w:lineRule="auto" w:line="360"/>
        <w:ind w:left="5672" w:firstLine="709"/>
        <w:jc w:val="both"/>
        <w:rPr/>
      </w:pPr>
      <w:r>
        <w:rPr>
          <w:rFonts w:cs="Verdana" w:ascii="Verdana" w:hAnsi="Verdana"/>
          <w:sz w:val="18"/>
          <w:szCs w:val="18"/>
        </w:rPr>
        <w:t>Wrocław 13.03.2024r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557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</w:lvl>
    <w:lvl w:ilvl="2">
      <w:start w:val="1"/>
      <w:numFmt w:val="bullet"/>
      <w:lvlText w:val="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20"/>
        </w:tabs>
        <w:ind w:left="28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40"/>
        </w:tabs>
        <w:ind w:left="35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60"/>
        </w:tabs>
        <w:ind w:left="42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80"/>
        </w:tabs>
        <w:ind w:left="49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00"/>
        </w:tabs>
        <w:ind w:left="57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20"/>
        </w:tabs>
        <w:ind w:left="642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7"/>
      <w:numFmt w:val="decimal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9"/>
      <w:numFmt w:val="decimal"/>
      <w:lvlText w:val="%3.)"/>
      <w:lvlJc w:val="left"/>
      <w:pPr>
        <w:tabs>
          <w:tab w:val="num" w:pos="2055"/>
        </w:tabs>
        <w:ind w:left="2055" w:hanging="375"/>
      </w:pPr>
      <w:rPr/>
    </w:lvl>
    <w:lvl w:ilvl="3">
      <w:start w:val="2"/>
      <w:numFmt w:val="upperRoman"/>
      <w:lvlText w:val="%4."/>
      <w:lvlJc w:val="left"/>
      <w:pPr>
        <w:tabs>
          <w:tab w:val="num" w:pos="2940"/>
        </w:tabs>
        <w:ind w:left="2940" w:hanging="720"/>
      </w:pPr>
      <w:rPr>
        <w:b/>
        <w:bCs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sz w:val="18"/>
        <w:b w:val="false"/>
        <w:szCs w:val="18"/>
        <w:bCs/>
        <w:rFonts w:ascii="Verdana" w:hAnsi="Verdana" w:cs="Verdana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b/>
      <w:bCs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9z0">
    <w:name w:val="WW8Num19z0"/>
    <w:qFormat/>
    <w:rPr>
      <w:rFonts w:ascii="Verdana" w:hAnsi="Verdana" w:cs="Verdana"/>
      <w:b w:val="false"/>
      <w:bCs/>
      <w:sz w:val="18"/>
      <w:szCs w:val="1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20" w:hanging="6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numPr>
        <w:ilvl w:val="0"/>
        <w:numId w:val="12"/>
      </w:numPr>
      <w:tabs>
        <w:tab w:val="clear" w:pos="709"/>
        <w:tab w:val="left" w:pos="360" w:leader="none"/>
      </w:tabs>
      <w:bidi w:val="0"/>
      <w:ind w:left="360" w:hanging="0"/>
      <w:jc w:val="both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4:12:00Z</dcterms:created>
  <dc:creator>Jan Krzywiecki</dc:creator>
  <dc:description/>
  <cp:keywords/>
  <dc:language>en-US</dc:language>
  <cp:lastModifiedBy>Huk Przemysław</cp:lastModifiedBy>
  <cp:lastPrinted>2024-02-16T08:13:00Z</cp:lastPrinted>
  <dcterms:modified xsi:type="dcterms:W3CDTF">2024-04-17T13:00:00Z</dcterms:modified>
  <cp:revision>69</cp:revision>
  <dc:subject/>
  <dc:title>OPIS  PRZEDMIOTU ZAMÓWIENIA</dc:title>
</cp:coreProperties>
</file>